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Приложение 9</w:t>
            </w:r>
          </w:p>
          <w:p>
            <w:pPr>
              <w:pStyle w:val="Normal"/>
              <w:rPr/>
            </w:pPr>
            <w:r>
              <w:rPr/>
              <w:t>к решению «О бюджете муниципального образования Починковского городского поселения Починковского района</w:t>
            </w:r>
          </w:p>
          <w:p>
            <w:pPr>
              <w:pStyle w:val="Normal"/>
              <w:rPr/>
            </w:pPr>
            <w:r>
              <w:rPr/>
              <w:t xml:space="preserve">Смоленской области на 2024 год и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новый период 2025 и 2026 годов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5.12.2023 №5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355" w:leader="none"/>
        </w:tabs>
        <w:ind w:left="-567" w:hanging="0"/>
        <w:jc w:val="right"/>
        <w:rPr/>
      </w:pPr>
      <w:r>
        <w:rPr/>
        <w:tab/>
        <w:t xml:space="preserve"> (рублей)</w:t>
      </w:r>
    </w:p>
    <w:tbl>
      <w:tblPr>
        <w:tblW w:w="100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"/>
        <w:gridCol w:w="567"/>
        <w:gridCol w:w="1418"/>
        <w:gridCol w:w="567"/>
        <w:gridCol w:w="1417"/>
        <w:gridCol w:w="1417"/>
      </w:tblGrid>
      <w:tr>
        <w:trPr>
          <w:trHeight w:val="1134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Целевая статья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Сумма 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Сумма 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"/>
        <w:gridCol w:w="567"/>
        <w:gridCol w:w="1418"/>
        <w:gridCol w:w="567"/>
        <w:gridCol w:w="1417"/>
        <w:gridCol w:w="1418"/>
      </w:tblGrid>
      <w:tr>
        <w:trPr>
          <w:tblHeader w:val="true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198 1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 198 128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066 6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 066 628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066 6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 066 628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066 6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 066 628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066 6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 066 628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3 1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813 128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3 1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813 128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3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53 5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72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3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53 5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1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31 5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60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Обеспечение мероприятий по благоустройству территорий город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60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60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60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60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«Управление имуществом муниципального образования Починковского городского поселения Починко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3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32 5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Обеспечения обслуживания, содержания и распоряжения объектами муниципальной собственности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32 5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содержание, обслуживание и распоряжение объекто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02 4 02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уплату нало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 5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 5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 5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территориального общественного самоуправления в муниципальном образовании Починковское городское поселение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Создание благоприятных условий для проявления инициативы гражданами по месту житель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рганизационное и информационное обеспечение деятельности территориального обществен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 4 01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 4 01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 4 01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4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в области других общегосударственных расходов и социальной полит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4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членских взно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5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4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5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4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5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4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65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65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26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65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защиту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65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1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65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1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65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1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65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 429 83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  <w:lang w:val="en-US"/>
              </w:rPr>
              <w:t>15 178 131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 119 83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  <w:lang w:val="en-US"/>
              </w:rPr>
              <w:t>14 869 131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«Управление имуществом муниципального образования Починковского городского поселения Починко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04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Обеспечения обслуживания, содержания и распоряжения объектами муниципальной собственности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4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уплату нало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4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4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4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 Капитальный ремонт и ремонт автомобильных дорог общего пользования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 712 33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  <w:lang w:val="en-US"/>
              </w:rPr>
              <w:t>14 460 631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Развитие сети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 712 33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  <w:lang w:val="en-US"/>
              </w:rPr>
              <w:t>14 460 631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проектирование, строительство (реконструкция), содержание (профилирование), текущий, капитальный и ямочный ремонт автомобильных дорог общего пользования местного значе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4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 889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5 888 3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4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 889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5 888 3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4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 889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5 888 3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олнение работ по благоустройству, содержанию объектов благоустройства, сети автомобильных дорог и городских кладби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4 01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 822 63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  <w:lang w:val="en-US"/>
              </w:rPr>
              <w:t>8 572 331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4 01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 822 63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  <w:lang w:val="en-US"/>
              </w:rPr>
              <w:t>8 572 331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4 01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 822 63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  <w:lang w:val="en-US"/>
              </w:rPr>
              <w:t>8 572 331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«Обеспечение безопасных условий для движения пешеходов на территории Починковского городского поселения Починко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3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303 5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Развитие безопасности дорожного движения для движения пешеход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303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303 5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беспечение безопасности дорожного движения для движения пеше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4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3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303 5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4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303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303 5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4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3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303 5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310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«Управление имуществом муниципального образования Починковского городского поселения Починко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310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Обеспечения обслуживания, содержания и распоряжения объектами муниципальной собственности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ценку рыночной стоимости и анализ достоверности величины стоимости независимого оценщика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 737 9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2 737 911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04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 042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395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Обеспечение обслуживания, содержания муниципального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395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содержание, текущий, капитальный ремонт муниципального жил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1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395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1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395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1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395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«Управление имуществом муниципального образования Починковского городского поселения Починко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547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Обеспечения обслуживания, содержания и распоряжения объектами муниципальной собственности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  <w:lang w:val="en-US"/>
              </w:rPr>
              <w:t>547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ценку рыночной стоимости и анализ достоверности величины стоимости независимого оценщика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02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содержание, обслуживание и распоряжение объекто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451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451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451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уплату нало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76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76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76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«Капитальный ремонт общего имущества в многоквартирных домах на территории муниципального образования Починковского городского поселения Починко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 100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Обеспечение проведения капитального ремонта общего имущества в многоквартирных домах расположенных на территории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 100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уплату взносов на капитальный ремонт общего имущества в многоквартирных домах за квартиры находящиеся в собственности муниципального образования Починковского городского поселения Починков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4 01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 100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4 01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 100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4 01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 100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 295 6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3 295 68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 05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3 051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Содержание и ремонт инженерных систем и сетей (водоснабжение, водоотведение, теплоснабжение, газоснабжение, электроснабжение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566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техническое обслуживание, строительство (реконструкция), капитальный (замена) и текущий ремонт инженерных сис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2 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566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2 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566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2 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566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Создание условий для устойчивого развития и функционирования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48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 485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оставление субсидий муниципальным унитарным предприят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3 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800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3 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800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3 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800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3 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68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 685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3 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68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 685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3 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68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 685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«Управление имуществом муниципального образования Починковского городского поселения Починко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6 2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96 28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Обеспечения обслуживания, содержания и распоряжения объектами муниципальной собственности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6 2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96 28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ценку рыночной стоимости и анализ достоверности величины стоимости независимого оценщика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35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35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35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уплату нало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1 2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61 28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1 2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61 28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1 2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61 28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48 4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в сфере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48 4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2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48 4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2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48 4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2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48 4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 400 23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7 400 231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 173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7 173 9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Обеспечение мероприятий по благоустройству территорий город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 173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7 173 9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служив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 297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3 297 3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 297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3 297 3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 297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3 297 3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226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 226 6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226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 226 6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226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 226 6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олнение работ по благоустройству, содержанию объектов благоустройства, сети автомобильных дорог и городских кладби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6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 600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6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 600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6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 600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«Управление имуществом муниципального образования Починковского городского поселения Починко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 9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5 92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Обеспечения обслуживания, содержания и распоряжения объектами муниципальной собственности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 9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5 92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ценку рыночной стоимости и анализ достоверности величины стоимости независимого оценщика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4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4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4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уплату нало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 9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1 92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 9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1 92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 9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1 92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Починковского городского поселения Починко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Проведение мероприятий по энергосбережению и повышение энергетической эффективности в системах наружного освещ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строительство, реконструкцию, текущий и капитальный ремонт систем электроснабжения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 4 01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 4 01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 4 01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Формирование современной городской среды на территории Починковского город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4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50 411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 1 F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411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 1 F2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411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 1 F2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411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 1 F2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411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Обеспечение мероприятий по благоустройству мест массового отдыха населения (городских парков) на территории Починковского город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благоустройство мест массового отдыха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 4 01 2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 4 01 2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 4 01 2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8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85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25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25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в сфере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25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4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25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4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25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4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25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60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60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в области других общегосударственных расходов и социальной полит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60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платы почетным гражданам муниципального образования Починковского городского поселения Починков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5 0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60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5 0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60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5 0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60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мероприятий в области молодежной политики,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реализацию мероприятий в области молодежной политики,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6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6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6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50 000,00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1:49:00Z</dcterms:created>
  <dc:creator>Marina</dc:creator>
  <dc:description/>
  <cp:keywords/>
  <dc:language>en-US</dc:language>
  <cp:lastModifiedBy>Biudget2</cp:lastModifiedBy>
  <cp:lastPrinted>2019-11-13T16:30:00Z</cp:lastPrinted>
  <dcterms:modified xsi:type="dcterms:W3CDTF">2023-12-06T08:22:00Z</dcterms:modified>
  <cp:revision>259</cp:revision>
  <dc:subject/>
  <dc:title>Приложение</dc:title>
</cp:coreProperties>
</file>